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9.17) 03-06.655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лгоград    -    Волгодо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9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98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301"/>
        <w:gridCol w:w="5945"/>
      </w:tblGrid>
      <w:tr>
        <w:trPr>
          <w:trHeight w:val="49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Южный" г. Волгоград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, ул. Кооперативная, 29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Центральный" г.Волгоград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, ул. им. М. Балонина, д. 11</w:t>
            </w:r>
          </w:p>
        </w:tc>
      </w:tr>
      <w:tr>
        <w:trPr>
          <w:trHeight w:val="24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Калач-на-Дону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, ул. Пархоменко, 2</w:t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т. Обливская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, ул. Кузнецова, 72а</w:t>
            </w:r>
          </w:p>
        </w:tc>
      </w:tr>
      <w:tr>
        <w:trPr>
          <w:trHeight w:val="5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, Привокзальная площадь, 5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Цимлянск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, ул. Морская, 116</w:t>
            </w:r>
          </w:p>
        </w:tc>
      </w:tr>
      <w:tr>
        <w:trPr>
          <w:trHeight w:val="27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Волгодонск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Волгодонск, ул.Морская, 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3"/>
        <w:gridCol w:w="1851"/>
        <w:gridCol w:w="2459"/>
        <w:gridCol w:w="186"/>
        <w:gridCol w:w="4718"/>
        <w:gridCol w:w="13"/>
      </w:tblGrid>
      <w:tr>
        <w:trPr>
          <w:trHeight w:val="893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львар Энгельс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славль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ереповец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коссовского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лубен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4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овского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4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ши Филип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еждановой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А-260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1-й Гвардейской Дивизии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8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А-260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9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60 ОП РЗ 60К-241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узнец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4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7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60 ОП РЗ 60К-241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8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А-260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9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60 ОП РЗ 60К-15.1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7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5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60 ОП РЗ 60К-15.1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9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1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бО ОП РЗ 60К-15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4540"/>
        <w:gridCol w:w="4687"/>
      </w:tblGrid>
      <w:tr>
        <w:trPr>
          <w:trHeight w:val="9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986"/>
        <w:gridCol w:w="1701"/>
        <w:gridCol w:w="1275"/>
        <w:gridCol w:w="1889"/>
      </w:tblGrid>
      <w:tr>
        <w:trPr>
          <w:trHeight w:val="28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размеры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472"/>
        <w:gridCol w:w="1647"/>
        <w:gridCol w:w="1416"/>
        <w:gridCol w:w="1690"/>
        <w:gridCol w:w="1767"/>
      </w:tblGrid>
      <w:tr>
        <w:trPr>
          <w:trHeight w:val="310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в прямом направлении, час:мин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в прямом направлении, час:мин.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9: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0: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2: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2:1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0: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5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8: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2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MS Reference Sans Serif" w:hAnsi="MS Reference Sans Serif" w:eastAsia="Times New Roman" w:cs="MS Reference Sans Serif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0:00Z</dcterms:created>
  <dc:creator/>
  <dc:description/>
  <dc:language>en-US</dc:language>
  <cp:lastModifiedBy/>
  <dcterms:modified xsi:type="dcterms:W3CDTF">2017-09-0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